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87680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bCs/>
          <w:caps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color w:val="000000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>
          <w:color w:val="000000"/>
          <w:sz w:val="28"/>
          <w:szCs w:val="28"/>
        </w:rPr>
        <w:t>от 23.01.2019</w:t>
        <w:tab/>
        <w:t xml:space="preserve">              № 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57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оведения анализ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я главными администраторами средст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муниципального образования Стародеревянковского сельского поселения Каневского района внутреннего финансового контроля и внутреннего финансового аудита </w:t>
            </w:r>
          </w:p>
        </w:tc>
      </w:tr>
      <w:tr>
        <w:trPr>
          <w:trHeight w:val="430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ализации пункта 4 статьи 157 Бюджетного кодекса Российской Федерации, п о с т а н о в л я 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Утвердить Порядок проведения анализа осуществления главными администраторами средств бюджета муниципального образования Стародеревянковского сельского поселения Каневского района внутреннего финансового контроля и внутреннего финансового аудита (прилагается).</w:t>
      </w:r>
    </w:p>
    <w:p>
      <w:pPr>
        <w:pStyle w:val="Style15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 Отделу экономики и финансов администрации Стародеревянковского сельского поселения (Бортникова) разместить настоящее постановление на официальном сайте администрации Стародеревянковского сельского поселения Каневского района, общему отделу администрации Стародеревянковского сельского поселения Каневского района (Горбачук) настоящее постановление опубликовать в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 Контроль 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(Бортникову А.В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5">
    <w:name w:val="Заголовок статьи"/>
    <w:basedOn w:val="Normal"/>
    <w:qFormat/>
    <w:pPr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5:00Z</dcterms:created>
  <dc:creator>User</dc:creator>
  <dc:description/>
  <cp:keywords/>
  <dc:language>en-US</dc:language>
  <cp:lastModifiedBy>User</cp:lastModifiedBy>
  <cp:lastPrinted>2019-01-23T08:39:00Z</cp:lastPrinted>
  <dcterms:modified xsi:type="dcterms:W3CDTF">2019-01-23T06:00:00Z</dcterms:modified>
  <cp:revision>7</cp:revision>
  <dc:subject/>
  <dc:title> ПРОЕКТ</dc:title>
</cp:coreProperties>
</file>